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tabs>
          <w:tab w:val="clear" w:pos="720"/>
          <w:tab w:val="left" w:pos="82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20320</wp:posOffset>
                </wp:positionV>
                <wp:extent cx="914400" cy="452755"/>
                <wp:effectExtent l="19050" t="2032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2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33120 h 256680"/>
                            <a:gd name="textAreaBottom" fmla="*/ 22356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Çekim e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66ff99" stroked="t" o:allowincell="f" style="position:absolute;margin-left:93.6pt;margin-top:1.6pt;width:71.95pt;height:35.6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Çekim eki</w:t>
                      </w:r>
                    </w:p>
                  </w:txbxContent>
                </v:textbox>
                <v:fill o:detectmouseclick="t" type="solid" color2="#990066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6545</wp:posOffset>
                </wp:positionH>
                <wp:positionV relativeFrom="paragraph">
                  <wp:posOffset>61595</wp:posOffset>
                </wp:positionV>
                <wp:extent cx="914400" cy="452755"/>
                <wp:effectExtent l="19050" t="2032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2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33120 h 256680"/>
                            <a:gd name="textAreaBottom" fmla="*/ 22356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apım e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223.35pt;margin-top:4.85pt;width:71.95pt;height:35.6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apım eki</w:t>
                      </w:r>
                    </w:p>
                  </w:txbxContent>
                </v:textbox>
                <v:fill o:detectmouseclick="t" type="solid" color2="#ff9900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ab/>
        <w:t>Sıfatların, fillerin ve görevce kendisine benzeyen sözcüklerin</w:t>
      </w:r>
    </w:p>
    <w:p>
      <w:pPr>
        <w:pStyle w:val="Normal"/>
        <w:tabs>
          <w:tab w:val="clear" w:pos="720"/>
          <w:tab w:val="left" w:pos="82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73025</wp:posOffset>
                </wp:positionV>
                <wp:extent cx="994410" cy="1144270"/>
                <wp:effectExtent l="19685" t="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4680" cy="1144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65pt;margin-top:5.75pt;width:78.25pt;height:90pt;flip:y" type="_x0000_t32">
                <v:stroke color="yellow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anlamlarını zaman, yer, yön, durum , miktar ve soru</w:t>
      </w:r>
    </w:p>
    <w:p>
      <w:pPr>
        <w:pStyle w:val="Normal"/>
        <w:tabs>
          <w:tab w:val="clear" w:pos="720"/>
          <w:tab w:val="left" w:pos="8277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1525</wp:posOffset>
                </wp:positionH>
                <wp:positionV relativeFrom="paragraph">
                  <wp:posOffset>227330</wp:posOffset>
                </wp:positionV>
                <wp:extent cx="803910" cy="819785"/>
                <wp:effectExtent l="0" t="0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4240" cy="820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17.9pt;width:63.2pt;height:64.5pt;flip:xy" type="_x0000_t32">
                <v:stroke color="#00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0745</wp:posOffset>
                </wp:positionH>
                <wp:positionV relativeFrom="paragraph">
                  <wp:posOffset>132080</wp:posOffset>
                </wp:positionV>
                <wp:extent cx="867410" cy="779780"/>
                <wp:effectExtent l="0" t="0" r="1714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960" cy="7801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66ff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5pt;margin-top:10.4pt;width:68.25pt;height:61.3pt;flip:xy" type="_x0000_t32">
                <v:stroke color="#66ff99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1210</wp:posOffset>
                </wp:positionH>
                <wp:positionV relativeFrom="paragraph">
                  <wp:posOffset>132080</wp:posOffset>
                </wp:positionV>
                <wp:extent cx="558800" cy="684530"/>
                <wp:effectExtent l="0" t="1651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9080" cy="684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66ff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3pt;margin-top:10.4pt;width:43.9pt;height:53.85pt;flip:x" type="_x0000_t32">
                <v:stroke color="#66ff99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9880</wp:posOffset>
                </wp:positionH>
                <wp:positionV relativeFrom="paragraph">
                  <wp:posOffset>227330</wp:posOffset>
                </wp:positionV>
                <wp:extent cx="213995" cy="588645"/>
                <wp:effectExtent l="24130" t="889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5893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66ff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4pt;margin-top:17.9pt;width:16.8pt;height:46.35pt" type="_x0000_t32">
                <v:stroke color="#66ff99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ab/>
        <w:t xml:space="preserve">        yoluyla güçlendiren ya da sınırlayan sözcüklerdir</w:t>
      </w:r>
    </w:p>
    <w:p>
      <w:pPr>
        <w:pStyle w:val="Normal"/>
        <w:tabs>
          <w:tab w:val="clear" w:pos="720"/>
          <w:tab w:val="left" w:pos="5197" w:leader="none"/>
          <w:tab w:val="left" w:pos="11257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7425</wp:posOffset>
                </wp:positionH>
                <wp:positionV relativeFrom="paragraph">
                  <wp:posOffset>174625</wp:posOffset>
                </wp:positionV>
                <wp:extent cx="1270" cy="254635"/>
                <wp:effectExtent l="76200" t="0" r="755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75pt;margin-top:13.75pt;width:0.05pt;height:19.95pt;flip:y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  <w:r>
        <w:rPr/>
        <w:t>almazsa                       alırsa                                                   alabilir</w:t>
        <w:tab/>
        <w:t>Erken gel.</w:t>
      </w:r>
    </w:p>
    <w:p>
      <w:pPr>
        <w:pStyle w:val="Normal"/>
        <w:tabs>
          <w:tab w:val="clear" w:pos="720"/>
          <w:tab w:val="left" w:pos="9041" w:leader="none"/>
          <w:tab w:val="left" w:pos="12509" w:leader="none"/>
        </w:tabs>
        <w:spacing w:lineRule="auto" w:line="240"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0795</wp:posOffset>
                </wp:positionH>
                <wp:positionV relativeFrom="paragraph">
                  <wp:posOffset>106045</wp:posOffset>
                </wp:positionV>
                <wp:extent cx="309245" cy="64135"/>
                <wp:effectExtent l="5715" t="43815" r="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9600" cy="64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85pt;margin-top:8.35pt;width:24.35pt;height:4.95pt;flip:y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fiilleri zaman</w:t>
        <w:tab/>
        <w:t>Yazın dönecek.</w:t>
      </w:r>
    </w:p>
    <w:p>
      <w:pPr>
        <w:pStyle w:val="Normal"/>
        <w:tabs>
          <w:tab w:val="clear" w:pos="720"/>
          <w:tab w:val="left" w:pos="9003" w:leader="none"/>
        </w:tabs>
        <w:spacing w:lineRule="auto" w:line="240" w:before="0" w:after="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7520</wp:posOffset>
                </wp:positionH>
                <wp:positionV relativeFrom="paragraph">
                  <wp:posOffset>150495</wp:posOffset>
                </wp:positionV>
                <wp:extent cx="2361565" cy="739140"/>
                <wp:effectExtent l="53340" t="27940" r="4699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739080"/>
                        </a:xfrm>
                        <a:custGeom>
                          <a:avLst/>
                          <a:gdLst>
                            <a:gd name="textAreaLeft" fmla="*/ 334800 w 1338840"/>
                            <a:gd name="textAreaRight" fmla="*/ 1004400 w 1338840"/>
                            <a:gd name="textAreaTop" fmla="*/ 104760 h 419040"/>
                            <a:gd name="textAreaBottom" fmla="*/ 40680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ARF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BELİRTEÇL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yellow" stroked="t" o:allowincell="f" style="position:absolute;margin-left:237.6pt;margin-top:11.85pt;width:185.9pt;height:58.1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ARF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BELİRTEÇLER)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2135</wp:posOffset>
                </wp:positionH>
                <wp:positionV relativeFrom="paragraph">
                  <wp:posOffset>-635</wp:posOffset>
                </wp:positionV>
                <wp:extent cx="914400" cy="56451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44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arf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545.05pt;margin-top:-0.05pt;width:71.9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a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arfı</w:t>
                      </w:r>
                    </w:p>
                  </w:txbxContent>
                </v:textbox>
                <v:fill o:detectmouseclick="t" type="solid" color2="#ff4f0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195</wp:posOffset>
                </wp:positionH>
                <wp:positionV relativeFrom="paragraph">
                  <wp:posOffset>151765</wp:posOffset>
                </wp:positionV>
                <wp:extent cx="247015" cy="229870"/>
                <wp:effectExtent l="0" t="19050" r="177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2300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66ff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11.95pt;width:19.35pt;height:18.05pt;flip:x" type="_x0000_t32">
                <v:stroke color="#66ff99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3240</wp:posOffset>
                </wp:positionH>
                <wp:positionV relativeFrom="paragraph">
                  <wp:posOffset>151765</wp:posOffset>
                </wp:positionV>
                <wp:extent cx="64770" cy="229870"/>
                <wp:effectExtent l="50165" t="6985" r="323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2300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66ff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pt;margin-top:11.95pt;width:5.1pt;height:18.05pt" type="_x0000_t32">
                <v:stroke color="#66ff99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zarftır                              isimdir</w:t>
        <w:tab/>
        <w:t xml:space="preserve"> bakımınd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7335</wp:posOffset>
                </wp:positionH>
                <wp:positionV relativeFrom="paragraph">
                  <wp:posOffset>43815</wp:posOffset>
                </wp:positionV>
                <wp:extent cx="1225550" cy="9074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90741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8705" cy="818515"/>
                                  <wp:effectExtent l="0" t="0" r="0" b="0"/>
                                  <wp:docPr id="15" name="Resim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Resim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96.5pt;height:71.45pt;mso-wrap-distance-left:9.05pt;mso-wrap-distance-right:9.05pt;mso-wrap-distance-top:0pt;mso-wrap-distance-bottom:0pt;margin-top:3.45pt;mso-position-vertical-relative:text;margin-left:62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8705" cy="818515"/>
                            <wp:effectExtent l="0" t="0" r="0" b="0"/>
                            <wp:docPr id="16" name="Resim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Resim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3" w:leader="none"/>
          <w:tab w:val="left" w:pos="127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59055</wp:posOffset>
                </wp:positionV>
                <wp:extent cx="555625" cy="199390"/>
                <wp:effectExtent l="8890" t="20320" r="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5840" cy="199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4.65pt;width:43.7pt;height:15.65pt;flip:y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1130</wp:posOffset>
                </wp:positionH>
                <wp:positionV relativeFrom="paragraph">
                  <wp:posOffset>59055</wp:posOffset>
                </wp:positionV>
                <wp:extent cx="381635" cy="1270"/>
                <wp:effectExtent l="635" t="75565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9pt;margin-top:4.65pt;width:30.05pt;height:0.1pt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nitelerse</w:t>
        <w:tab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720</wp:posOffset>
                </wp:positionH>
                <wp:positionV relativeFrom="paragraph">
                  <wp:posOffset>270510</wp:posOffset>
                </wp:positionV>
                <wp:extent cx="914400" cy="564515"/>
                <wp:effectExtent l="19050" t="19685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4480"/>
                        </a:xfrm>
                        <a:prstGeom prst="ellipse">
                          <a:avLst/>
                        </a:prstGeom>
                        <a:solidFill>
                          <a:srgbClr val="9966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arf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66ff" stroked="t" o:allowincell="f" style="position:absolute;margin-left:13.6pt;margin-top:21.3pt;width:71.9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r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arfı</w:t>
                      </w:r>
                    </w:p>
                  </w:txbxContent>
                </v:textbox>
                <v:fill o:detectmouseclick="t" type="solid" color2="#6699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4260</wp:posOffset>
                </wp:positionH>
                <wp:positionV relativeFrom="paragraph">
                  <wp:posOffset>270510</wp:posOffset>
                </wp:positionV>
                <wp:extent cx="1270" cy="208280"/>
                <wp:effectExtent l="76200" t="635" r="755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pt;margin-top:21.3pt;width:0.1pt;height:16.4pt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Geri dur.                                Geride dur.</w:t>
      </w:r>
    </w:p>
    <w:p>
      <w:pPr>
        <w:pStyle w:val="Normal"/>
        <w:tabs>
          <w:tab w:val="clear" w:pos="720"/>
          <w:tab w:val="left" w:pos="2191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114300</wp:posOffset>
                </wp:positionV>
                <wp:extent cx="555625" cy="306070"/>
                <wp:effectExtent l="12700" t="2286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5840" cy="306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9pt;width:43.7pt;height:24.05pt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8880</wp:posOffset>
                </wp:positionH>
                <wp:positionV relativeFrom="paragraph">
                  <wp:posOffset>43180</wp:posOffset>
                </wp:positionV>
                <wp:extent cx="461645" cy="71120"/>
                <wp:effectExtent l="0" t="27940" r="4445" b="527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716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99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3.4pt;width:36.25pt;height:5.6pt;flip:x" type="_x0000_t32">
                <v:stroke color="#99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35280" cy="41275"/>
                <wp:effectExtent l="0" t="53340" r="317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520" cy="414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99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9pt;width:26.3pt;height:3.2pt;flip:x" type="_x0000_t32">
                <v:stroke color="#99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fiil ve fiilimsileri</w:t>
      </w:r>
    </w:p>
    <w:p>
      <w:pPr>
        <w:pStyle w:val="Normal"/>
        <w:tabs>
          <w:tab w:val="clear" w:pos="720"/>
          <w:tab w:val="left" w:pos="2191" w:leader="none"/>
          <w:tab w:val="left" w:pos="11432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1525</wp:posOffset>
                </wp:positionH>
                <wp:positionV relativeFrom="paragraph">
                  <wp:posOffset>111760</wp:posOffset>
                </wp:positionV>
                <wp:extent cx="550545" cy="702310"/>
                <wp:effectExtent l="0" t="15875" r="203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02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8.8pt;width:43.25pt;height:55.3pt;flip:x" type="_x0000_t32">
                <v:stroke color="#ff66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4710</wp:posOffset>
                </wp:positionH>
                <wp:positionV relativeFrom="paragraph">
                  <wp:posOffset>111760</wp:posOffset>
                </wp:positionV>
                <wp:extent cx="1270" cy="922020"/>
                <wp:effectExtent l="75565" t="635" r="762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26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pt;margin-top:8.8pt;width:0.05pt;height:72.6pt" type="_x0000_t32">
                <v:stroke color="#00b05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soru yoluyla</w:t>
        <w:tab/>
        <w:t xml:space="preserve">   dır</w:t>
      </w:r>
    </w:p>
    <w:p>
      <w:pPr>
        <w:pStyle w:val="Normal"/>
        <w:tabs>
          <w:tab w:val="clear" w:pos="720"/>
          <w:tab w:val="left" w:pos="2329" w:leader="none"/>
          <w:tab w:val="left" w:pos="9178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30795</wp:posOffset>
                </wp:positionH>
                <wp:positionV relativeFrom="paragraph">
                  <wp:posOffset>78740</wp:posOffset>
                </wp:positionV>
                <wp:extent cx="914400" cy="564515"/>
                <wp:effectExtent l="19050" t="20320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44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er yö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arf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600.85pt;margin-top:6.2pt;width:71.9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er yö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arfı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oval>
            </w:pict>
          </mc:Fallback>
        </mc:AlternateContent>
      </w:r>
      <w:r>
        <w:rPr/>
        <w:tab/>
        <w:t xml:space="preserve">       belirtirse</w:t>
        <w:tab/>
        <w:t>fiil ve fiilimsileri</w:t>
      </w:r>
    </w:p>
    <w:p>
      <w:pPr>
        <w:pStyle w:val="Normal"/>
        <w:tabs>
          <w:tab w:val="clear" w:pos="720"/>
          <w:tab w:val="left" w:pos="9178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35255</wp:posOffset>
                </wp:positionV>
                <wp:extent cx="381635" cy="1270"/>
                <wp:effectExtent l="635" t="75565" r="0" b="762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10.65pt;width:30.05pt;height:0.05pt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075</wp:posOffset>
                </wp:positionH>
                <wp:positionV relativeFrom="paragraph">
                  <wp:posOffset>82550</wp:posOffset>
                </wp:positionV>
                <wp:extent cx="318135" cy="824865"/>
                <wp:effectExtent l="16510" t="9525" r="241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8254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99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6.5pt;width:25pt;height:64.95pt;flip:x" type="_x0000_t32">
                <v:stroke color="#99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4220</wp:posOffset>
                </wp:positionH>
                <wp:positionV relativeFrom="paragraph">
                  <wp:posOffset>82550</wp:posOffset>
                </wp:positionV>
                <wp:extent cx="397510" cy="450850"/>
                <wp:effectExtent l="19685" t="171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800" cy="45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99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6.5pt;width:31.25pt;height:35.5pt" type="_x0000_t32">
                <v:stroke color="#99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yer ve yön bakımından</w:t>
      </w:r>
    </w:p>
    <w:p>
      <w:pPr>
        <w:pStyle w:val="Normal"/>
        <w:tabs>
          <w:tab w:val="clear" w:pos="720"/>
          <w:tab w:val="left" w:pos="9178" w:leader="none"/>
          <w:tab w:val="left" w:pos="13661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99805</wp:posOffset>
                </wp:positionH>
                <wp:positionV relativeFrom="paragraph">
                  <wp:posOffset>12065</wp:posOffset>
                </wp:positionV>
                <wp:extent cx="318135" cy="73025"/>
                <wp:effectExtent l="5715" t="35560" r="0" b="40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730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15pt;margin-top:0.95pt;width:25.05pt;height:5.7pt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belirtirse</w:t>
        <w:tab/>
        <w:t xml:space="preserve">         dır</w:t>
      </w:r>
    </w:p>
    <w:p>
      <w:pPr>
        <w:pStyle w:val="Normal"/>
        <w:tabs>
          <w:tab w:val="clear" w:pos="720"/>
          <w:tab w:val="left" w:pos="3731" w:leader="none"/>
        </w:tabs>
        <w:spacing w:lineRule="auto" w:line="240" w:before="0" w:after="0"/>
        <w:rPr/>
      </w:pPr>
      <w:r>
        <w:rPr/>
        <w:tab/>
        <w:t>fiil ve fiilimsileri</w:t>
      </w:r>
    </w:p>
    <w:p>
      <w:pPr>
        <w:pStyle w:val="Normal"/>
        <w:tabs>
          <w:tab w:val="clear" w:pos="720"/>
          <w:tab w:val="left" w:pos="3731" w:leader="none"/>
        </w:tabs>
        <w:spacing w:lineRule="auto" w:line="240"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10145</wp:posOffset>
                </wp:positionH>
                <wp:positionV relativeFrom="paragraph">
                  <wp:posOffset>20955</wp:posOffset>
                </wp:positionV>
                <wp:extent cx="516255" cy="827405"/>
                <wp:effectExtent l="0" t="13970" r="2159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6600" cy="8280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1.35pt;margin-top:1.65pt;width:40.55pt;height:65.15pt;flip:x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31810</wp:posOffset>
                </wp:positionH>
                <wp:positionV relativeFrom="paragraph">
                  <wp:posOffset>20955</wp:posOffset>
                </wp:positionV>
                <wp:extent cx="414020" cy="1145540"/>
                <wp:effectExtent l="24130" t="8890" r="203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1458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.3pt;margin-top:1.65pt;width:32.6pt;height:90.2pt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</w:t>
      </w:r>
      <w:r>
        <w:rPr/>
        <w:t>Ne kadar aldın?</w:t>
        <w:tab/>
        <w:t>miktar yönünden</w:t>
      </w:r>
    </w:p>
    <w:p>
      <w:pPr>
        <w:pStyle w:val="Normal"/>
        <w:tabs>
          <w:tab w:val="clear" w:pos="720"/>
          <w:tab w:val="left" w:pos="3731" w:leader="none"/>
          <w:tab w:val="center" w:pos="7200" w:leader="none"/>
        </w:tabs>
        <w:spacing w:lineRule="auto" w:line="240" w:before="0" w:after="0"/>
        <w:rPr/>
      </w:pPr>
      <w:r>
        <w:rPr/>
        <w:tab/>
        <w:t>belirtirse ; sıfat</w:t>
        <w:tab/>
        <w:t xml:space="preserve">         fiil ve fiilimsilerin</w:t>
      </w:r>
    </w:p>
    <w:p>
      <w:pPr>
        <w:pStyle w:val="Normal"/>
        <w:tabs>
          <w:tab w:val="clear" w:pos="720"/>
          <w:tab w:val="left" w:pos="3744" w:leader="none"/>
          <w:tab w:val="left" w:pos="6499" w:leader="none"/>
        </w:tabs>
        <w:spacing w:lineRule="auto" w:line="240" w:before="0" w:after="0"/>
        <w:rPr/>
      </w:pPr>
      <w:r>
        <w:rPr/>
        <w:tab/>
        <w:t xml:space="preserve">   ve zarfları</w:t>
        <w:tab/>
        <w:t>ne durumda olduklarını</w:t>
      </w:r>
    </w:p>
    <w:p>
      <w:pPr>
        <w:pStyle w:val="Normal"/>
        <w:tabs>
          <w:tab w:val="clear" w:pos="720"/>
          <w:tab w:val="left" w:pos="3719" w:leader="none"/>
          <w:tab w:val="left" w:pos="649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9375</wp:posOffset>
                </wp:positionH>
                <wp:positionV relativeFrom="paragraph">
                  <wp:posOffset>568960</wp:posOffset>
                </wp:positionV>
                <wp:extent cx="1318260" cy="634365"/>
                <wp:effectExtent l="19050" t="19685" r="1968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63432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zlık çokluk (miktar) zarf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106.25pt;margin-top:44.8pt;width:103.75pt;height:4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zlık çokluk (miktar) zarfı</w:t>
                      </w:r>
                    </w:p>
                  </w:txbxContent>
                </v:textbox>
                <v:fill o:detectmouseclick="t" type="solid" color2="#0099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8880</wp:posOffset>
                </wp:positionH>
                <wp:positionV relativeFrom="paragraph">
                  <wp:posOffset>196215</wp:posOffset>
                </wp:positionV>
                <wp:extent cx="327660" cy="373380"/>
                <wp:effectExtent l="0" t="17145" r="196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960" cy="3736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15.45pt;width:25.7pt;height:29.35pt;flip:x" type="_x0000_t32">
                <v:stroke color="#ff66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4710</wp:posOffset>
                </wp:positionH>
                <wp:positionV relativeFrom="paragraph">
                  <wp:posOffset>155575</wp:posOffset>
                </wp:positionV>
                <wp:extent cx="1270" cy="364490"/>
                <wp:effectExtent l="75565" t="635" r="762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0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pt;margin-top:12.25pt;width:0.05pt;height:28.7pt" type="_x0000_t32">
                <v:stroke color="#00b05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Ne zaman geldin?</w:t>
        <w:tab/>
        <w:t>derecelendirirse</w:t>
        <w:tab/>
        <w:t xml:space="preserve">           belirtir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15</wp:posOffset>
                </wp:positionH>
                <wp:positionV relativeFrom="paragraph">
                  <wp:posOffset>189865</wp:posOffset>
                </wp:positionV>
                <wp:extent cx="963295" cy="9461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9461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762000"/>
                                  <wp:effectExtent l="0" t="0" r="0" b="0"/>
                                  <wp:docPr id="37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75.85pt;height:74.5pt;mso-wrap-distance-left:9.05pt;mso-wrap-distance-right:9.05pt;mso-wrap-distance-top:0pt;mso-wrap-distance-bottom:0pt;margin-top:14.9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2000" cy="762000"/>
                            <wp:effectExtent l="0" t="0" r="0" b="0"/>
                            <wp:docPr id="38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8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245745</wp:posOffset>
                </wp:positionV>
                <wp:extent cx="914400" cy="564515"/>
                <wp:effectExtent l="19685" t="19685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44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u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arf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334.05pt;margin-top:19.35pt;width:71.9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uru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arfı</w:t>
                      </w:r>
                    </w:p>
                  </w:txbxContent>
                </v:textbox>
                <v:fill o:detectmouseclick="t" type="solid" color2="#ff4faf"/>
                <v:stroke color="black" weight="38160" joinstyle="miter" endcap="flat"/>
                <w10:wrap type="none"/>
              </v:oval>
            </w:pict>
          </mc:Fallback>
        </mc:AlternateContent>
        <w:tab/>
        <w:t>Dışarı çıkt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38925</wp:posOffset>
                </wp:positionH>
                <wp:positionV relativeFrom="paragraph">
                  <wp:posOffset>189865</wp:posOffset>
                </wp:positionV>
                <wp:extent cx="1202055" cy="133667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3667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6475" cy="1203325"/>
                                  <wp:effectExtent l="0" t="0" r="0" b="0"/>
                                  <wp:docPr id="41" name="Resim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Resim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47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94.65pt;height:105.25pt;mso-wrap-distance-left:9.05pt;mso-wrap-distance-right:9.05pt;mso-wrap-distance-top:0pt;mso-wrap-distance-bottom:0pt;margin-top:14.95pt;mso-position-vertical-relative:text;margin-left:5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6475" cy="1203325"/>
                            <wp:effectExtent l="0" t="0" r="0" b="0"/>
                            <wp:docPr id="42" name="Resim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Resim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475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73" w:leader="none"/>
        </w:tabs>
        <w:rPr/>
      </w:pPr>
      <w:r>
        <w:rPr/>
        <w:tab/>
        <w:t>Geri dönel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29270</wp:posOffset>
                </wp:positionH>
                <wp:positionV relativeFrom="paragraph">
                  <wp:posOffset>186690</wp:posOffset>
                </wp:positionV>
                <wp:extent cx="1033145" cy="12890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2890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9310" cy="1176020"/>
                                  <wp:effectExtent l="0" t="0" r="0" b="0"/>
                                  <wp:docPr id="44" name="Resim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Resim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81.35pt;height:101.5pt;mso-wrap-distance-left:9.05pt;mso-wrap-distance-right:9.05pt;mso-wrap-distance-top:0pt;mso-wrap-distance-bottom:0pt;margin-top:14.7pt;mso-position-vertical-relative:text;margin-left:64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9310" cy="1176020"/>
                            <wp:effectExtent l="0" t="0" r="0" b="0"/>
                            <wp:docPr id="45" name="Resim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Resim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9375</wp:posOffset>
                </wp:positionH>
                <wp:positionV relativeFrom="paragraph">
                  <wp:posOffset>292100</wp:posOffset>
                </wp:positionV>
                <wp:extent cx="444500" cy="339725"/>
                <wp:effectExtent l="0" t="20320" r="158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4960" cy="3402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5pt;margin-top:23pt;width:34.95pt;height:26.75pt;flip:x" type="_x0000_t32">
                <v:stroke color="#ff66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7375</wp:posOffset>
                </wp:positionH>
                <wp:positionV relativeFrom="paragraph">
                  <wp:posOffset>292100</wp:posOffset>
                </wp:positionV>
                <wp:extent cx="294005" cy="673735"/>
                <wp:effectExtent l="23495" t="10160" r="889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6742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23pt;width:23.15pt;height:53.05pt" type="_x0000_t32">
                <v:stroke color="#ff66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4805</wp:posOffset>
                </wp:positionH>
                <wp:positionV relativeFrom="paragraph">
                  <wp:posOffset>233680</wp:posOffset>
                </wp:positionV>
                <wp:extent cx="404495" cy="398145"/>
                <wp:effectExtent l="0" t="18415" r="1841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5000" cy="3985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8.4pt;width:31.8pt;height:31.35pt;flip:x" type="_x0000_t32">
                <v:stroke color="#00b05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33680</wp:posOffset>
                </wp:positionV>
                <wp:extent cx="526415" cy="732155"/>
                <wp:effectExtent l="20955" t="1524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680" cy="7326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8.4pt;width:41.4pt;height:57.65pt" type="_x0000_t32">
                <v:stroke color="#00b05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329565" cy="72390"/>
                <wp:effectExtent l="5715" t="34925" r="0" b="419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760" cy="72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0.9pt;width:25.9pt;height:5.7pt" type="_x0000_t32">
                <v:stroke color="#00b05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2045</wp:posOffset>
                </wp:positionH>
                <wp:positionV relativeFrom="paragraph">
                  <wp:posOffset>233680</wp:posOffset>
                </wp:positionV>
                <wp:extent cx="347980" cy="136525"/>
                <wp:effectExtent l="9525" t="24130" r="0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120" cy="136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18.4pt;width:27.35pt;height:10.7pt" type="_x0000_t32">
                <v:stroke color="#ff66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dır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 xml:space="preserve">       dır</w:t>
      </w:r>
    </w:p>
    <w:p>
      <w:pPr>
        <w:pStyle w:val="Normal"/>
        <w:tabs>
          <w:tab w:val="clear" w:pos="720"/>
          <w:tab w:val="left" w:pos="5773" w:leader="none"/>
        </w:tabs>
        <w:ind w:firstLine="720"/>
        <w:rPr/>
      </w:pPr>
      <w:r>
        <w:rPr/>
        <w:t>Daha hızlı çarptı.</w:t>
        <w:tab/>
        <w:t>Güzel düşü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172085</wp:posOffset>
                </wp:positionV>
                <wp:extent cx="1352550" cy="9867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98679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7605" cy="808355"/>
                                  <wp:effectExtent l="0" t="0" r="0" b="0"/>
                                  <wp:docPr id="53" name="Resi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Resi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44" r="-3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106.5pt;height:77.7pt;mso-wrap-distance-left:9.05pt;mso-wrap-distance-right:9.05pt;mso-wrap-distance-top:0pt;mso-wrap-distance-bottom:0pt;margin-top:13.5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57605" cy="808355"/>
                            <wp:effectExtent l="0" t="0" r="0" b="0"/>
                            <wp:docPr id="54" name="Resi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Resi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44" r="-3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7590</wp:posOffset>
                </wp:positionH>
                <wp:positionV relativeFrom="paragraph">
                  <wp:posOffset>172085</wp:posOffset>
                </wp:positionV>
                <wp:extent cx="985520" cy="91503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91503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4225" cy="790575"/>
                                  <wp:effectExtent l="0" t="0" r="0" b="0"/>
                                  <wp:docPr id="56" name="Resim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Resim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77.6pt;height:72.05pt;mso-wrap-distance-left:9.05pt;mso-wrap-distance-right:9.05pt;mso-wrap-distance-top:0pt;mso-wrap-distance-bottom:0pt;margin-top:13.55pt;mso-position-vertical-relative:text;margin-left:28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4225" cy="790575"/>
                            <wp:effectExtent l="0" t="0" r="0" b="0"/>
                            <wp:docPr id="57" name="Resim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Resim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81" w:leader="none"/>
          <w:tab w:val="left" w:pos="7663" w:leader="none"/>
        </w:tabs>
        <w:spacing w:before="0" w:after="200"/>
        <w:rPr/>
      </w:pPr>
      <w:r>
        <w:rPr/>
        <w:tab/>
        <w:t>Çok çalıştı.</w:t>
        <w:tab/>
        <w:t>Koşa koşa git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0</wp:posOffset>
                </wp:positionH>
                <wp:positionV relativeFrom="paragraph">
                  <wp:posOffset>174625</wp:posOffset>
                </wp:positionV>
                <wp:extent cx="1153795" cy="91567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91567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0595" cy="842010"/>
                                  <wp:effectExtent l="0" t="0" r="0" b="0"/>
                                  <wp:docPr id="59" name="Resim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Resim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32" r="-4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90.85pt;height:72.1pt;mso-wrap-distance-left:9.05pt;mso-wrap-distance-right:9.05pt;mso-wrap-distance-top:0pt;mso-wrap-distance-bottom:0pt;margin-top:13.7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0595" cy="842010"/>
                            <wp:effectExtent l="0" t="0" r="0" b="0"/>
                            <wp:docPr id="60" name="Resim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Resim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32" r="-4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6625</wp:posOffset>
                </wp:positionH>
                <wp:positionV relativeFrom="paragraph">
                  <wp:posOffset>174625</wp:posOffset>
                </wp:positionV>
                <wp:extent cx="1440180" cy="91567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1567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E5B8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0" cy="787400"/>
                                  <wp:effectExtent l="0" t="0" r="0" b="0"/>
                                  <wp:docPr id="62" name="Resim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Resim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E5B8B7" strokeweight="0pt" style="position:absolute;rotation:-0;width:113.4pt;height:72.1pt;mso-wrap-distance-left:9.05pt;mso-wrap-distance-right:9.05pt;mso-wrap-distance-top:0pt;mso-wrap-distance-bottom:0pt;margin-top:13.7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0" cy="787400"/>
                            <wp:effectExtent l="0" t="0" r="0" b="0"/>
                            <wp:docPr id="63" name="Resim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Resim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9:00Z</dcterms:created>
  <dc:creator>www.sorubak.com</dc:creator>
  <dc:description>www.sorubak.com</dc:description>
  <cp:keywords>www.sorubak.com</cp:keywords>
  <dc:language>en-US</dc:language>
  <cp:lastModifiedBy/>
  <dcterms:modified xsi:type="dcterms:W3CDTF">2016-02-29T13:59:00Z</dcterms:modified>
  <cp:revision>0</cp:revision>
  <dc:subject>www.sorubak.com</dc:subject>
  <dc:title>www.sorubak.com</dc:title>
</cp:coreProperties>
</file>