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38953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8135</wp:posOffset>
                </wp:positionH>
                <wp:positionV relativeFrom="paragraph">
                  <wp:posOffset>133350</wp:posOffset>
                </wp:positionV>
                <wp:extent cx="3195955" cy="762000"/>
                <wp:effectExtent l="83820" t="35560" r="8382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6080" cy="762120"/>
                        </a:xfrm>
                        <a:custGeom>
                          <a:avLst/>
                          <a:gdLst>
                            <a:gd name="textAreaLeft" fmla="*/ 452880 w 1811880"/>
                            <a:gd name="textAreaRight" fmla="*/ 1359000 w 1811880"/>
                            <a:gd name="textAreaTop" fmla="*/ 108000 h 432000"/>
                            <a:gd name="textAreaBottom" fmla="*/ 41940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c000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NLAT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OZUKLUKLA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#ffc000" stroked="t" o:allowincell="f" style="position:absolute;margin-left:225.05pt;margin-top:10.5pt;width:251.6pt;height:59.95pt;mso-wrap-style:square;v-text-anchor:top" type="_x0000_t10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NLATI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OZUKLUKLARI</w:t>
                      </w:r>
                    </w:p>
                  </w:txbxContent>
                </v:textbox>
                <v:fill o:detectmouseclick="t" type="solid" color2="#003fff"/>
                <v:stroke color="black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98640</wp:posOffset>
                </wp:positionH>
                <wp:positionV relativeFrom="paragraph">
                  <wp:posOffset>133350</wp:posOffset>
                </wp:positionV>
                <wp:extent cx="1972310" cy="621665"/>
                <wp:effectExtent l="46355" t="46990" r="46990" b="463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440" cy="621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b2a1c7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KELİMEYLE İLGİLİ ANLATIM BOZUKLUKLA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b2a1c7" stroked="t" o:allowincell="f" style="position:absolute;margin-left:543.2pt;margin-top:10.5pt;width:155.25pt;height:48.9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KELİMEYLE İLGİLİ ANLATIM BOZUKLUKLARI</w:t>
                      </w:r>
                    </w:p>
                  </w:txbxContent>
                </v:textbox>
                <v:fill o:detectmouseclick="t" type="solid" color2="#4d5e38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8535</wp:posOffset>
                </wp:positionH>
                <wp:positionV relativeFrom="paragraph">
                  <wp:posOffset>1370330</wp:posOffset>
                </wp:positionV>
                <wp:extent cx="1972310" cy="621665"/>
                <wp:effectExtent l="46355" t="46990" r="46990" b="463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440" cy="621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b05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ÜMLEYLE İLGİLİ ANLATIM BOZUKLUKLA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277.05pt;margin-top:107.9pt;width:155.25pt;height:48.9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ÜMLEYLE İLGİLİ ANLATIM BOZUKLUKLARI</w:t>
                      </w:r>
                    </w:p>
                  </w:txbxContent>
                </v:textbox>
                <v:fill o:detectmouseclick="t" type="solid" color2="#ff4faf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0900</wp:posOffset>
                </wp:positionH>
                <wp:positionV relativeFrom="paragraph">
                  <wp:posOffset>465455</wp:posOffset>
                </wp:positionV>
                <wp:extent cx="867410" cy="1270"/>
                <wp:effectExtent l="635" t="75565" r="0" b="762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7pt;margin-top:36.65pt;width:68.25pt;height:0.05pt" type="_x0000_t32">
                <v:stroke color="#ffc000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065</wp:posOffset>
                </wp:positionH>
                <wp:positionV relativeFrom="paragraph">
                  <wp:posOffset>198120</wp:posOffset>
                </wp:positionV>
                <wp:extent cx="1788795" cy="556895"/>
                <wp:effectExtent l="20320" t="19685" r="1968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840" cy="556920"/>
                        </a:xfrm>
                        <a:custGeom>
                          <a:avLst/>
                          <a:gdLst>
                            <a:gd name="textAreaLeft" fmla="*/ 37080 w 1014120"/>
                            <a:gd name="textAreaRight" fmla="*/ 977040 w 1014120"/>
                            <a:gd name="textAreaTop" fmla="*/ 37080 h 315720"/>
                            <a:gd name="textAreaBottom" fmla="*/ 278640 h 315720"/>
                          </a:gdLst>
                          <a:ahLst/>
                          <a:rect l="textAreaLeft" t="textAreaTop" r="textAreaRight" b="textAreaBottom"/>
                          <a:pathLst>
                            <a:path w="6932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5727" y="21600"/>
                              </a:lnTo>
                              <a:arcTo wR="3600" hR="3600" stAng="10800000" swAng="5400000"/>
                              <a:lnTo>
                                <a:pt x="6932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Yüklemle İlgili Anlatım Bozukluklar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00b0f0" stroked="t" o:allowincell="f" style="position:absolute;margin-left:10.95pt;margin-top:15.6pt;width:140.8pt;height:43.8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Yüklemle İlgili Anlatım Bozuklukları</w:t>
                      </w:r>
                    </w:p>
                  </w:txbxContent>
                </v:textbox>
                <v:fill o:detectmouseclick="t" type="solid" color2="#ff4f0f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7860</wp:posOffset>
                </wp:positionH>
                <wp:positionV relativeFrom="paragraph">
                  <wp:posOffset>108585</wp:posOffset>
                </wp:positionV>
                <wp:extent cx="1535430" cy="737235"/>
                <wp:effectExtent l="0" t="3175" r="11430" b="234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35760" cy="7376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8pt;margin-top:8.55pt;width:120.8pt;height:58pt;flip:xy" type="_x0000_t32">
                <v:stroke color="#00b0f0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94715</wp:posOffset>
                </wp:positionH>
                <wp:positionV relativeFrom="paragraph">
                  <wp:posOffset>193040</wp:posOffset>
                </wp:positionV>
                <wp:extent cx="1270" cy="437515"/>
                <wp:effectExtent l="75565" t="635" r="762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812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45pt;margin-top:15.2pt;width:0.1pt;height:34.45pt" type="_x0000_t32">
                <v:stroke color="#00b0f0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49135</wp:posOffset>
                </wp:positionH>
                <wp:positionV relativeFrom="paragraph">
                  <wp:posOffset>306705</wp:posOffset>
                </wp:positionV>
                <wp:extent cx="1892300" cy="556895"/>
                <wp:effectExtent l="19050" t="19685" r="1968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556920"/>
                        </a:xfrm>
                        <a:custGeom>
                          <a:avLst/>
                          <a:gdLst>
                            <a:gd name="textAreaLeft" fmla="*/ 37080 w 1072800"/>
                            <a:gd name="textAreaRight" fmla="*/ 1035720 w 1072800"/>
                            <a:gd name="textAreaTop" fmla="*/ 37080 h 315720"/>
                            <a:gd name="textAreaBottom" fmla="*/ 278640 h 315720"/>
                          </a:gdLst>
                          <a:ahLst/>
                          <a:rect l="textAreaLeft" t="textAreaTop" r="textAreaRight" b="textAreaBottom"/>
                          <a:pathLst>
                            <a:path w="7333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9737" y="21600"/>
                              </a:lnTo>
                              <a:arcTo wR="3600" hR="3600" stAng="10800000" swAng="5400000"/>
                              <a:lnTo>
                                <a:pt x="7333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e36c0a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antık Yanlışlarıyla  İlgili Anlatım  Bozukluklar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t" o:allowincell="f" style="position:absolute;margin-left:555.05pt;margin-top:24.15pt;width:148.95pt;height:43.8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antık Yanlışlarıyla  İlgili Anlatım  Bozuklukları</w:t>
                      </w:r>
                    </w:p>
                  </w:txbxContent>
                </v:textbox>
                <v:fill o:detectmouseclick="t" type="solid" color2="#1c93f5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5480</wp:posOffset>
                </wp:positionH>
                <wp:positionV relativeFrom="paragraph">
                  <wp:posOffset>12065</wp:posOffset>
                </wp:positionV>
                <wp:extent cx="1270" cy="295275"/>
                <wp:effectExtent l="76200" t="635" r="755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556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4pt;margin-top:0.95pt;width:0.05pt;height:23.2pt" type="_x0000_t32">
                <v:stroke color="#ffc000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>sıralı ve bağlı cümlelerde yüklemlerden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46090</wp:posOffset>
                </wp:positionH>
                <wp:positionV relativeFrom="paragraph">
                  <wp:posOffset>123190</wp:posOffset>
                </wp:positionV>
                <wp:extent cx="1448435" cy="1270"/>
                <wp:effectExtent l="635" t="75565" r="0" b="762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864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e36c0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7pt;margin-top:9.7pt;width:114pt;height:0.1pt" type="_x0000_t32">
                <v:stroke color="#e36c0a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</w:t>
      </w:r>
      <w:r>
        <w:rPr/>
        <w:t>birinin eksik olmasıdır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4710</wp:posOffset>
                </wp:positionH>
                <wp:positionV relativeFrom="paragraph">
                  <wp:posOffset>10795</wp:posOffset>
                </wp:positionV>
                <wp:extent cx="1270" cy="348615"/>
                <wp:effectExtent l="75565" t="635" r="762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88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3pt;margin-top:0.85pt;width:0.1pt;height:27.4pt" type="_x0000_t32">
                <v:stroke color="#00b0f0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47025</wp:posOffset>
                </wp:positionH>
                <wp:positionV relativeFrom="paragraph">
                  <wp:posOffset>116840</wp:posOffset>
                </wp:positionV>
                <wp:extent cx="1270" cy="397510"/>
                <wp:effectExtent l="75565" t="635" r="762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e36c0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5.75pt;margin-top:9.2pt;width:0.1pt;height:31.25pt" type="_x0000_t32">
                <v:stroke color="#e36c0a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9065</wp:posOffset>
                </wp:positionH>
                <wp:positionV relativeFrom="paragraph">
                  <wp:posOffset>114935</wp:posOffset>
                </wp:positionV>
                <wp:extent cx="1375410" cy="397510"/>
                <wp:effectExtent l="3175" t="10795" r="3175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75920" cy="397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95pt;margin-top:9.05pt;width:108.25pt;height:31.25pt;flip:x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310</wp:posOffset>
                </wp:positionH>
                <wp:positionV relativeFrom="paragraph">
                  <wp:posOffset>114935</wp:posOffset>
                </wp:positionV>
                <wp:extent cx="1352550" cy="437515"/>
                <wp:effectExtent l="3810" t="10795" r="381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2880" cy="43812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3pt;margin-top:9.05pt;width:106.5pt;height:34.45pt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85945</wp:posOffset>
                </wp:positionH>
                <wp:positionV relativeFrom="paragraph">
                  <wp:posOffset>88265</wp:posOffset>
                </wp:positionV>
                <wp:extent cx="182880" cy="215265"/>
                <wp:effectExtent l="0" t="16510" r="1968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3240" cy="2156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35pt;margin-top:6.95pt;width:14.3pt;height:16.95pt;flip:x" type="_x0000_t32">
                <v:stroke color="lime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1660</wp:posOffset>
                </wp:positionH>
                <wp:positionV relativeFrom="paragraph">
                  <wp:posOffset>88265</wp:posOffset>
                </wp:positionV>
                <wp:extent cx="1081405" cy="295275"/>
                <wp:effectExtent l="0" t="24765" r="6985" b="336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1800" cy="29556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cc00cc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8pt;margin-top:6.95pt;width:85.05pt;height:23.2pt;flip:x" type="_x0000_t32">
                <v:stroke color="#cc00cc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7440</wp:posOffset>
                </wp:positionH>
                <wp:positionV relativeFrom="paragraph">
                  <wp:posOffset>88265</wp:posOffset>
                </wp:positionV>
                <wp:extent cx="1360805" cy="1209675"/>
                <wp:effectExtent l="17145" t="1905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1160" cy="120996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66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2pt;margin-top:6.95pt;width:107.15pt;height:95.2pt" type="_x0000_t32">
                <v:stroke color="#ff66ff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07330</wp:posOffset>
                </wp:positionH>
                <wp:positionV relativeFrom="paragraph">
                  <wp:posOffset>88265</wp:posOffset>
                </wp:positionV>
                <wp:extent cx="2529840" cy="1654810"/>
                <wp:effectExtent l="13970" t="2159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0080" cy="165528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9pt;margin-top:6.95pt;width:199.15pt;height:130.3pt" type="_x0000_t32">
                <v:stroke color="yellow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8580</wp:posOffset>
                </wp:positionH>
                <wp:positionV relativeFrom="paragraph">
                  <wp:posOffset>98425</wp:posOffset>
                </wp:positionV>
                <wp:extent cx="2250440" cy="1692275"/>
                <wp:effectExtent l="15875" t="20320" r="15875" b="203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0720" cy="169272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4pt;margin-top:7.75pt;width:177.15pt;height:133.25pt" type="_x0000_t32">
                <v:stroke color="#0070c0" weight="507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</w:t>
      </w:r>
      <w:r>
        <w:rPr/>
        <w:t>Boyu kısa, bedeni pe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biçimli değildi.</w:t>
      </w:r>
    </w:p>
    <w:p>
      <w:pPr>
        <w:pStyle w:val="Normal"/>
        <w:tabs>
          <w:tab w:val="clear" w:pos="720"/>
          <w:tab w:val="left" w:pos="10067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9740</wp:posOffset>
                </wp:positionH>
                <wp:positionV relativeFrom="paragraph">
                  <wp:posOffset>113030</wp:posOffset>
                </wp:positionV>
                <wp:extent cx="1565910" cy="556895"/>
                <wp:effectExtent l="19685" t="19685" r="19685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556920"/>
                        </a:xfrm>
                        <a:custGeom>
                          <a:avLst/>
                          <a:gdLst>
                            <a:gd name="textAreaLeft" fmla="*/ 37080 w 887760"/>
                            <a:gd name="textAreaRight" fmla="*/ 850680 w 887760"/>
                            <a:gd name="textAreaTop" fmla="*/ 37080 h 315720"/>
                            <a:gd name="textAreaBottom" fmla="*/ 278640 h 315720"/>
                          </a:gdLst>
                          <a:ahLst/>
                          <a:rect l="textAreaLeft" t="textAreaTop" r="textAreaRight" b="textAreaBottom"/>
                          <a:pathLst>
                            <a:path w="6069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7092" y="21600"/>
                              </a:lnTo>
                              <a:arcTo wR="3600" hR="3600" stAng="10800000" swAng="5400000"/>
                              <a:lnTo>
                                <a:pt x="6069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cc00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Özneyle İlgili Anlatım Bozukluklar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00cc" stroked="t" o:allowincell="f" style="position:absolute;margin-left:136.2pt;margin-top:8.9pt;width:123.25pt;height:43.8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Özneyle İlgili Anlatım Bozuklukları</w:t>
                      </w:r>
                    </w:p>
                  </w:txbxContent>
                </v:textbox>
                <v:fill o:detectmouseclick="t" type="solid" color2="#33ff33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8535</wp:posOffset>
                </wp:positionH>
                <wp:positionV relativeFrom="paragraph">
                  <wp:posOffset>41910</wp:posOffset>
                </wp:positionV>
                <wp:extent cx="1685290" cy="786765"/>
                <wp:effectExtent l="19050" t="19685" r="19685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160" cy="786600"/>
                        </a:xfrm>
                        <a:custGeom>
                          <a:avLst/>
                          <a:gdLst>
                            <a:gd name="textAreaLeft" fmla="*/ 52560 w 955440"/>
                            <a:gd name="textAreaRight" fmla="*/ 902880 w 955440"/>
                            <a:gd name="textAreaTop" fmla="*/ 52560 h 446040"/>
                            <a:gd name="textAreaBottom" fmla="*/ 393480 h 446040"/>
                          </a:gdLst>
                          <a:ahLst/>
                          <a:rect l="textAreaLeft" t="textAreaTop" r="textAreaRight" b="textAreaBottom"/>
                          <a:pathLst>
                            <a:path w="4624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2648" y="21600"/>
                              </a:lnTo>
                              <a:arcTo wR="3600" hR="3600" stAng="10800000" swAng="5400000"/>
                              <a:lnTo>
                                <a:pt x="4624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Özne Yüklem Uyumuyla İlgili Anlatım  Bozukluklar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77.05pt;margin-top:3.3pt;width:132.65pt;height:61.9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Özne Yüklem Uyumuyla İlgili Anlatım  Bozuklukları</w:t>
                      </w:r>
                    </w:p>
                  </w:txbxContent>
                </v:textbox>
                <v:fill o:detectmouseclick="t" type="solid" color2="fuchsia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4710</wp:posOffset>
                </wp:positionH>
                <wp:positionV relativeFrom="paragraph">
                  <wp:posOffset>41910</wp:posOffset>
                </wp:positionV>
                <wp:extent cx="1270" cy="302895"/>
                <wp:effectExtent l="76200" t="635" r="755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48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3pt;margin-top:3.3pt;width:0.1pt;height:23.85pt" type="_x0000_t32">
                <v:stroke color="#00b0f0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Önümüzdeki haftanın programlarını hatırlattık</w:t>
      </w:r>
    </w:p>
    <w:p>
      <w:pPr>
        <w:pStyle w:val="Normal"/>
        <w:tabs>
          <w:tab w:val="clear" w:pos="720"/>
          <w:tab w:val="left" w:pos="10067" w:leader="none"/>
        </w:tabs>
        <w:spacing w:lineRule="auto" w:line="240" w:before="0" w:after="0"/>
        <w:rPr/>
      </w:pPr>
      <w:r>
        <w:rPr/>
        <w:tab/>
        <w:t xml:space="preserve">                         sizlere sayın dinleyiciler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947025</wp:posOffset>
                </wp:positionH>
                <wp:positionV relativeFrom="paragraph">
                  <wp:posOffset>34290</wp:posOffset>
                </wp:positionV>
                <wp:extent cx="1270" cy="295275"/>
                <wp:effectExtent l="76200" t="635" r="755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556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e36c0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5.75pt;margin-top:2.7pt;width:0.1pt;height:23.2pt" type="_x0000_t32">
                <v:stroke color="#e36c0a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</w:t>
      </w:r>
      <w:r>
        <w:rPr/>
        <w:t xml:space="preserve">Boyu kısaydı, bedeni pek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biçimli değildi.</w:t>
      </w:r>
    </w:p>
    <w:p>
      <w:pPr>
        <w:pStyle w:val="Normal"/>
        <w:tabs>
          <w:tab w:val="clear" w:pos="720"/>
          <w:tab w:val="left" w:pos="101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5665</wp:posOffset>
                </wp:positionH>
                <wp:positionV relativeFrom="paragraph">
                  <wp:posOffset>234315</wp:posOffset>
                </wp:positionV>
                <wp:extent cx="659765" cy="262255"/>
                <wp:effectExtent l="0" t="24130" r="952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0240" cy="262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5pt;margin-top:18.45pt;width:51.9pt;height:20.6pt;flip:x" type="_x0000_t32">
                <v:stroke color="lime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30675</wp:posOffset>
                </wp:positionH>
                <wp:positionV relativeFrom="paragraph">
                  <wp:posOffset>201930</wp:posOffset>
                </wp:positionV>
                <wp:extent cx="1270" cy="295275"/>
                <wp:effectExtent l="76200" t="635" r="7556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556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25pt;margin-top:15.9pt;width:0.1pt;height:23.2pt" type="_x0000_t32">
                <v:stroke color="lime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2430</wp:posOffset>
                </wp:positionH>
                <wp:positionV relativeFrom="paragraph">
                  <wp:posOffset>201930</wp:posOffset>
                </wp:positionV>
                <wp:extent cx="318770" cy="295275"/>
                <wp:effectExtent l="17780" t="1905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320" cy="29556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9pt;margin-top:15.9pt;width:25.1pt;height:23.2pt" type="_x0000_t32">
                <v:stroke color="lime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33245</wp:posOffset>
                </wp:positionH>
                <wp:positionV relativeFrom="paragraph">
                  <wp:posOffset>34925</wp:posOffset>
                </wp:positionV>
                <wp:extent cx="516890" cy="621665"/>
                <wp:effectExtent l="0" t="16510" r="1968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7320" cy="62208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cc00cc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5pt;margin-top:2.75pt;width:40.65pt;height:48.95pt;flip:x" type="_x0000_t32">
                <v:stroke color="#cc00cc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İzlenmeyen program nasıl hatırlanır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1130</wp:posOffset>
                </wp:positionH>
                <wp:positionV relativeFrom="paragraph">
                  <wp:posOffset>245110</wp:posOffset>
                </wp:positionV>
                <wp:extent cx="827405" cy="692150"/>
                <wp:effectExtent l="19685" t="19050" r="19050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69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ekilli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çoğullu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uyum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lime" stroked="t" o:allowincell="f" style="position:absolute;margin-left:211.9pt;margin-top:19.3pt;width:65.1pt;height:5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ekilli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çoğullu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uyumu</w:t>
                      </w:r>
                    </w:p>
                  </w:txbxContent>
                </v:textbox>
                <v:fill o:detectmouseclick="t" type="solid" color2="fuchsia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1565</wp:posOffset>
                </wp:positionH>
                <wp:positionV relativeFrom="paragraph">
                  <wp:posOffset>245110</wp:posOffset>
                </wp:positionV>
                <wp:extent cx="753745" cy="692150"/>
                <wp:effectExtent l="19685" t="19050" r="19050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69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kiş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uyum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lime" stroked="t" o:allowincell="f" style="position:absolute;margin-left:285.95pt;margin-top:19.3pt;width:59.3pt;height:5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kiş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uyumu</w:t>
                      </w:r>
                    </w:p>
                  </w:txbxContent>
                </v:textbox>
                <v:fill o:detectmouseclick="t" type="solid" color2="fuchsia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5480</wp:posOffset>
                </wp:positionH>
                <wp:positionV relativeFrom="paragraph">
                  <wp:posOffset>245110</wp:posOffset>
                </wp:positionV>
                <wp:extent cx="728345" cy="692150"/>
                <wp:effectExtent l="19685" t="19050" r="19050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69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çat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uyum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lime" stroked="t" o:allowincell="f" style="position:absolute;margin-left:352.4pt;margin-top:19.3pt;width:57.3pt;height:5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çat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uyumu</w:t>
                      </w:r>
                    </w:p>
                  </w:txbxContent>
                </v:textbox>
                <v:fill o:detectmouseclick="t" type="solid" color2="fuchsia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37505</wp:posOffset>
                </wp:positionH>
                <wp:positionV relativeFrom="paragraph">
                  <wp:posOffset>6350</wp:posOffset>
                </wp:positionV>
                <wp:extent cx="1412240" cy="986155"/>
                <wp:effectExtent l="19050" t="19685" r="19685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986040"/>
                        </a:xfrm>
                        <a:custGeom>
                          <a:avLst/>
                          <a:gdLst>
                            <a:gd name="textAreaLeft" fmla="*/ 65880 w 800640"/>
                            <a:gd name="textAreaRight" fmla="*/ 734760 w 800640"/>
                            <a:gd name="textAreaTop" fmla="*/ 65880 h 559080"/>
                            <a:gd name="textAreaBottom" fmla="*/ 493200 h 559080"/>
                          </a:gdLst>
                          <a:ahLst/>
                          <a:rect l="textAreaLeft" t="textAreaTop" r="textAreaRight" b="textAreaBottom"/>
                          <a:pathLst>
                            <a:path w="3092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7327" y="21600"/>
                              </a:lnTo>
                              <a:arcTo wR="3600" hR="3600" stAng="10800000" swAng="5400000"/>
                              <a:lnTo>
                                <a:pt x="3092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66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esne veya Tümleç Eksikliği İle ilgili Anlatım Bozukluklar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66ff" stroked="t" o:allowincell="f" style="position:absolute;margin-left:428.15pt;margin-top:0.5pt;width:111.15pt;height:77.6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esne veya Tümleç Eksikliği İle ilgili Anlatım Bozuklukları</w:t>
                      </w:r>
                    </w:p>
                  </w:txbxContent>
                </v:textbox>
                <v:fill o:detectmouseclick="t" type="solid" color2="#009900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3525</wp:posOffset>
                </wp:positionH>
                <wp:positionV relativeFrom="paragraph">
                  <wp:posOffset>93980</wp:posOffset>
                </wp:positionV>
                <wp:extent cx="1209675" cy="771525"/>
                <wp:effectExtent l="19685" t="19685" r="19685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771480"/>
                        </a:xfrm>
                        <a:custGeom>
                          <a:avLst/>
                          <a:gdLst>
                            <a:gd name="textAreaLeft" fmla="*/ 51480 w 685800"/>
                            <a:gd name="textAreaRight" fmla="*/ 634320 w 685800"/>
                            <a:gd name="textAreaTop" fmla="*/ 51480 h 437400"/>
                            <a:gd name="textAreaBottom" fmla="*/ 385920 h 437400"/>
                          </a:gdLst>
                          <a:ahLst/>
                          <a:rect l="textAreaLeft" t="textAreaTop" r="textAreaRight" b="textAreaBottom"/>
                          <a:pathLst>
                            <a:path w="3385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0257" y="21600"/>
                              </a:lnTo>
                              <a:arcTo wR="3600" hR="3600" stAng="10800000" swAng="5400000"/>
                              <a:lnTo>
                                <a:pt x="3385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amlamalar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İlgili Anlatı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ozukluklar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20.75pt;margin-top:7.4pt;width:95.2pt;height:60.7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amlamalarl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İlgili Anlatı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ozuklukları</w:t>
                      </w:r>
                    </w:p>
                  </w:txbxContent>
                </v:textbox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605</wp:posOffset>
                </wp:positionH>
                <wp:positionV relativeFrom="paragraph">
                  <wp:posOffset>89535</wp:posOffset>
                </wp:positionV>
                <wp:extent cx="1033145" cy="123317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233170"/>
                        </a:xfrm>
                        <a:prstGeom prst="rect"/>
                        <a:solidFill>
                          <a:srgbClr val="938953"/>
                        </a:solidFill>
                        <a:ln w="9525">
                          <a:solidFill>
                            <a:srgbClr val="93895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1850" cy="1128395"/>
                                  <wp:effectExtent l="0" t="0" r="0" b="0"/>
                                  <wp:docPr id="34" name="Resim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Resim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1128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38953" strokecolor="#938953" strokeweight="0pt" style="position:absolute;rotation:-0;width:81.35pt;height:97.1pt;mso-wrap-distance-left:9.05pt;mso-wrap-distance-right:9.05pt;mso-wrap-distance-top:0pt;mso-wrap-distance-bottom:0pt;margin-top:7.05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31850" cy="1128395"/>
                            <wp:effectExtent l="0" t="0" r="0" b="0"/>
                            <wp:docPr id="35" name="Resim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Resim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1850" cy="1128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79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98385</wp:posOffset>
                </wp:positionH>
                <wp:positionV relativeFrom="paragraph">
                  <wp:posOffset>120650</wp:posOffset>
                </wp:positionV>
                <wp:extent cx="1270" cy="2067560"/>
                <wp:effectExtent l="75565" t="635" r="762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678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2.55pt;margin-top:9.5pt;width:0.1pt;height:162.75pt" type="_x0000_t32">
                <v:stroke color="#0070c0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</w:t>
      </w:r>
      <w:r>
        <w:rPr/>
        <w:t>sıralı ve bağlı cümlelerde</w:t>
      </w:r>
    </w:p>
    <w:p>
      <w:pPr>
        <w:pStyle w:val="Normal"/>
        <w:tabs>
          <w:tab w:val="clear" w:pos="720"/>
          <w:tab w:val="left" w:pos="2179" w:leader="none"/>
        </w:tabs>
        <w:spacing w:lineRule="auto" w:line="240" w:before="0" w:after="0"/>
        <w:rPr/>
      </w:pPr>
      <w:r>
        <w:rPr>
          <w:rFonts w:cs="Calibri"/>
        </w:rPr>
        <w:t xml:space="preserve">                                   </w:t>
      </w:r>
      <w:r>
        <w:rPr/>
        <w:t>öznelerden birinin eksik</w:t>
      </w:r>
    </w:p>
    <w:p>
      <w:pPr>
        <w:pStyle w:val="Normal"/>
        <w:tabs>
          <w:tab w:val="clear" w:pos="720"/>
          <w:tab w:val="left" w:pos="2179" w:leader="none"/>
        </w:tabs>
        <w:spacing w:lineRule="auto" w:line="240" w:before="0" w:after="0"/>
        <w:rPr/>
      </w:pPr>
      <w:r>
        <w:rPr>
          <w:rFonts w:cs="Calibri"/>
        </w:rPr>
        <w:t xml:space="preserve">                                             </w:t>
      </w:r>
      <w:r>
        <w:rPr/>
        <w:t>olmasıdır</w:t>
      </w:r>
    </w:p>
    <w:p>
      <w:pPr>
        <w:pStyle w:val="Normal"/>
        <w:tabs>
          <w:tab w:val="clear" w:pos="720"/>
          <w:tab w:val="left" w:pos="2179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32840</wp:posOffset>
                </wp:positionH>
                <wp:positionV relativeFrom="paragraph">
                  <wp:posOffset>31115</wp:posOffset>
                </wp:positionV>
                <wp:extent cx="381635" cy="453390"/>
                <wp:effectExtent l="0" t="16510" r="1968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960" cy="45396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cc00cc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pt;margin-top:2.45pt;width:29.95pt;height:35.7pt;flip:x" type="_x0000_t32">
                <v:stroke color="#cc00cc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95880</wp:posOffset>
                </wp:positionH>
                <wp:positionV relativeFrom="paragraph">
                  <wp:posOffset>158115</wp:posOffset>
                </wp:positionV>
                <wp:extent cx="413385" cy="326390"/>
                <wp:effectExtent l="635" t="20320" r="158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3640" cy="32688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4pt;margin-top:12.45pt;width:32.45pt;height:25.7pt;flip:x" type="_x0000_t32">
                <v:stroke color="lime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82035</wp:posOffset>
                </wp:positionH>
                <wp:positionV relativeFrom="paragraph">
                  <wp:posOffset>158115</wp:posOffset>
                </wp:positionV>
                <wp:extent cx="373380" cy="326390"/>
                <wp:effectExtent l="0" t="19685" r="171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3680" cy="32688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05pt;margin-top:12.45pt;width:29.3pt;height:25.7pt;flip:x" type="_x0000_t32">
                <v:stroke color="lime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20565</wp:posOffset>
                </wp:positionH>
                <wp:positionV relativeFrom="paragraph">
                  <wp:posOffset>158115</wp:posOffset>
                </wp:positionV>
                <wp:extent cx="366395" cy="366395"/>
                <wp:effectExtent l="0" t="18415" r="1841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6840" cy="3668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95pt;margin-top:12.45pt;width:28.8pt;height:28.85pt;flip:x" type="_x0000_t32">
                <v:stroke color="lime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495665</wp:posOffset>
                </wp:positionH>
                <wp:positionV relativeFrom="paragraph">
                  <wp:posOffset>102870</wp:posOffset>
                </wp:positionV>
                <wp:extent cx="1270" cy="421640"/>
                <wp:effectExtent l="75565" t="635" r="762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192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8.95pt;margin-top:8.1pt;width:0.1pt;height:33.15pt" type="_x0000_t32">
                <v:stroke color="yellow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179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27750</wp:posOffset>
                </wp:positionH>
                <wp:positionV relativeFrom="paragraph">
                  <wp:posOffset>58420</wp:posOffset>
                </wp:positionV>
                <wp:extent cx="1270" cy="295275"/>
                <wp:effectExtent l="76200" t="635" r="7556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556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66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5pt;margin-top:4.6pt;width:0.05pt;height:23.2pt" type="_x0000_t32">
                <v:stroke color="#ff66ff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945</wp:posOffset>
                </wp:positionH>
                <wp:positionV relativeFrom="paragraph">
                  <wp:posOffset>142875</wp:posOffset>
                </wp:positionV>
                <wp:extent cx="938530" cy="446405"/>
                <wp:effectExtent l="5080" t="10160" r="5080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8880" cy="4467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5pt;margin-top:11.25pt;width:73.9pt;height:35.15pt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2575</wp:posOffset>
                </wp:positionH>
                <wp:positionV relativeFrom="paragraph">
                  <wp:posOffset>142875</wp:posOffset>
                </wp:positionV>
                <wp:extent cx="962660" cy="446405"/>
                <wp:effectExtent l="5080" t="10160" r="508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4467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5pt;margin-top:11.25pt;width:75.7pt;height:35.15pt;flip:x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27860</wp:posOffset>
                </wp:positionH>
                <wp:positionV relativeFrom="paragraph">
                  <wp:posOffset>95250</wp:posOffset>
                </wp:positionV>
                <wp:extent cx="763905" cy="318770"/>
                <wp:effectExtent l="4445" t="10795" r="4445" b="107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4280" cy="3189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8pt;margin-top:7.5pt;width:60.15pt;height:25.05pt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23745</wp:posOffset>
                </wp:positionH>
                <wp:positionV relativeFrom="paragraph">
                  <wp:posOffset>95250</wp:posOffset>
                </wp:positionV>
                <wp:extent cx="525145" cy="318770"/>
                <wp:effectExtent l="6350" t="9525" r="635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5240" cy="3189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35pt;margin-top:7.5pt;width:41.25pt;height:25.05pt;flip:x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1660</wp:posOffset>
                </wp:positionH>
                <wp:positionV relativeFrom="paragraph">
                  <wp:posOffset>95250</wp:posOffset>
                </wp:positionV>
                <wp:extent cx="739140" cy="494030"/>
                <wp:effectExtent l="6350" t="9525" r="635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9440" cy="494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8pt;margin-top:7.5pt;width:58.15pt;height:38.85pt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92145</wp:posOffset>
                </wp:positionH>
                <wp:positionV relativeFrom="paragraph">
                  <wp:posOffset>95250</wp:posOffset>
                </wp:positionV>
                <wp:extent cx="668655" cy="494030"/>
                <wp:effectExtent l="6985" t="9525" r="698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8880" cy="494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35pt;margin-top:7.5pt;width:52.55pt;height:38.85pt;flip:x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74795</wp:posOffset>
                </wp:positionH>
                <wp:positionV relativeFrom="paragraph">
                  <wp:posOffset>95250</wp:posOffset>
                </wp:positionV>
                <wp:extent cx="692785" cy="494030"/>
                <wp:effectExtent l="6985" t="9525" r="698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3000" cy="494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85pt;margin-top:7.5pt;width:54.5pt;height:38.85pt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30675</wp:posOffset>
                </wp:positionH>
                <wp:positionV relativeFrom="paragraph">
                  <wp:posOffset>95250</wp:posOffset>
                </wp:positionV>
                <wp:extent cx="636905" cy="549275"/>
                <wp:effectExtent l="7620" t="8890" r="7620" b="88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7200" cy="549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25pt;margin-top:7.5pt;width:50.05pt;height:43.2pt;flip:x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07330</wp:posOffset>
                </wp:positionH>
                <wp:positionV relativeFrom="paragraph">
                  <wp:posOffset>95250</wp:posOffset>
                </wp:positionV>
                <wp:extent cx="1219835" cy="636270"/>
                <wp:effectExtent l="5715" t="10160" r="5715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040" cy="6364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9pt;margin-top:7.5pt;width:96pt;height:50.05pt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90845</wp:posOffset>
                </wp:positionH>
                <wp:positionV relativeFrom="paragraph">
                  <wp:posOffset>95250</wp:posOffset>
                </wp:positionV>
                <wp:extent cx="954405" cy="549275"/>
                <wp:effectExtent l="5715" t="10160" r="5715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4720" cy="549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35pt;margin-top:7.5pt;width:75.05pt;height:43.2pt;flip:x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836535</wp:posOffset>
                </wp:positionH>
                <wp:positionV relativeFrom="paragraph">
                  <wp:posOffset>40005</wp:posOffset>
                </wp:positionV>
                <wp:extent cx="977900" cy="603885"/>
                <wp:effectExtent l="6350" t="9525" r="635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8480" cy="604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7.05pt;margin-top:3.15pt;width:77pt;height:47.55pt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995285</wp:posOffset>
                </wp:positionH>
                <wp:positionV relativeFrom="paragraph">
                  <wp:posOffset>635</wp:posOffset>
                </wp:positionV>
                <wp:extent cx="819150" cy="731520"/>
                <wp:effectExtent l="7620" t="8890" r="7620" b="88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19720" cy="7318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55pt;margin-top:0pt;width:64.45pt;height:57.6pt;flip:x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2221" w:leader="none"/>
        </w:tabs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Hiç kimse eve dönmüyor,        Çiçekler solmuşlar.       Ahmet’le ben     Otlar yolarak          Kiralayacağımız eve baktık</w:t>
        <w:tab/>
        <w:t>Kitap, toplumun gelişme</w:t>
      </w:r>
    </w:p>
    <w:p>
      <w:pPr>
        <w:pStyle w:val="Normal"/>
        <w:tabs>
          <w:tab w:val="clear" w:pos="720"/>
          <w:tab w:val="left" w:pos="5109" w:leader="none"/>
          <w:tab w:val="left" w:pos="6411" w:leader="none"/>
          <w:tab w:val="left" w:pos="8715" w:leader="none"/>
          <w:tab w:val="left" w:pos="12221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88870</wp:posOffset>
                </wp:positionH>
                <wp:positionV relativeFrom="paragraph">
                  <wp:posOffset>10160</wp:posOffset>
                </wp:positionV>
                <wp:extent cx="1270" cy="675005"/>
                <wp:effectExtent l="75565" t="635" r="762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536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1pt;margin-top:0.8pt;width:0.05pt;height:53.15pt" type="_x0000_t32">
                <v:stroke color="lime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31565</wp:posOffset>
                </wp:positionH>
                <wp:positionV relativeFrom="paragraph">
                  <wp:posOffset>161290</wp:posOffset>
                </wp:positionV>
                <wp:extent cx="1270" cy="523875"/>
                <wp:effectExtent l="75565" t="635" r="762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416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95pt;margin-top:12.7pt;width:0.05pt;height:41.2pt" type="_x0000_t32">
                <v:stroke color="lime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</w:t>
      </w:r>
      <w:r>
        <w:rPr/>
        <w:t>ders çalışıyordu.</w:t>
        <w:tab/>
        <w:t xml:space="preserve">   giderim.</w:t>
        <w:tab/>
        <w:t>yığılmalıdır.</w:t>
        <w:tab/>
        <w:t xml:space="preserve"> ve beğendik.</w:t>
        <w:tab/>
        <w:t xml:space="preserve">   sinde önemli bir yeri</w:t>
      </w:r>
    </w:p>
    <w:p>
      <w:pPr>
        <w:pStyle w:val="Normal"/>
        <w:tabs>
          <w:tab w:val="clear" w:pos="720"/>
          <w:tab w:val="left" w:pos="12760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8970</wp:posOffset>
                </wp:positionH>
                <wp:positionV relativeFrom="paragraph">
                  <wp:posOffset>30480</wp:posOffset>
                </wp:positionV>
                <wp:extent cx="1270" cy="483870"/>
                <wp:effectExtent l="75565" t="635" r="762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42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cc00cc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1pt;margin-top:2.4pt;width:0.05pt;height:38.1pt" type="_x0000_t32">
                <v:stroke color="#cc00cc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68190</wp:posOffset>
                </wp:positionH>
                <wp:positionV relativeFrom="paragraph">
                  <wp:posOffset>30480</wp:posOffset>
                </wp:positionV>
                <wp:extent cx="1270" cy="483870"/>
                <wp:effectExtent l="75565" t="635" r="762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42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7pt;margin-top:2.4pt;width:0.1pt;height:38.1pt" type="_x0000_t32">
                <v:stroke color="lime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27750</wp:posOffset>
                </wp:positionH>
                <wp:positionV relativeFrom="paragraph">
                  <wp:posOffset>30480</wp:posOffset>
                </wp:positionV>
                <wp:extent cx="1270" cy="483870"/>
                <wp:effectExtent l="75565" t="635" r="762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42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66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5pt;margin-top:2.4pt;width:0.05pt;height:38.1pt" type="_x0000_t32">
                <v:stroke color="#ff66ff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</w:t>
      </w:r>
      <w:r>
        <w:rPr/>
        <w:tab/>
        <w:t xml:space="preserve">     vardır.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498205</wp:posOffset>
                </wp:positionH>
                <wp:positionV relativeFrom="paragraph">
                  <wp:posOffset>48260</wp:posOffset>
                </wp:positionV>
                <wp:extent cx="1270" cy="295275"/>
                <wp:effectExtent l="76200" t="635" r="7556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556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9.15pt;margin-top:3.8pt;width:0.1pt;height:23.2pt" type="_x0000_t32">
                <v:stroke color="yellow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270" w:leader="none"/>
          <w:tab w:val="left" w:pos="8177" w:leader="none"/>
          <w:tab w:val="left" w:pos="12271" w:leader="none"/>
        </w:tabs>
        <w:spacing w:lineRule="auto" w:line="240" w:before="0" w:after="0"/>
        <w:rPr/>
      </w:pPr>
      <w:r>
        <w:rPr/>
        <w:t xml:space="preserve">Hiç kimse eve dönmüyor,                   Çiçekler solmuş.           Ahmet’le ben            Otlar </w:t>
        <w:tab/>
        <w:t>Kiralayacağımız eve baktık</w:t>
        <w:tab/>
        <w:t>Kitab IN toplumun geliş</w:t>
      </w:r>
    </w:p>
    <w:p>
      <w:pPr>
        <w:pStyle w:val="Normal"/>
        <w:tabs>
          <w:tab w:val="clear" w:pos="720"/>
          <w:tab w:val="left" w:pos="5259" w:leader="none"/>
          <w:tab w:val="left" w:pos="6361" w:leader="none"/>
          <w:tab w:val="left" w:pos="8177" w:leader="none"/>
          <w:tab w:val="left" w:pos="12271" w:leader="none"/>
        </w:tabs>
        <w:spacing w:lineRule="auto" w:line="240" w:before="0" w:after="0"/>
        <w:rPr/>
      </w:pPr>
      <w:r>
        <w:rPr/>
        <w:t>herkes ders çalışıyordu.</w:t>
        <w:tab/>
        <w:t xml:space="preserve">  gideriz.              yolu-N-arak</w:t>
        <w:tab/>
        <w:t xml:space="preserve">          ve EVİ beğendik.</w:t>
        <w:tab/>
        <w:t>mesinde önemli bir yer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8785</wp:posOffset>
                </wp:positionH>
                <wp:positionV relativeFrom="paragraph">
                  <wp:posOffset>10160</wp:posOffset>
                </wp:positionV>
                <wp:extent cx="1153795" cy="915035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915035"/>
                        </a:xfrm>
                        <a:prstGeom prst="rect"/>
                        <a:solidFill>
                          <a:srgbClr val="938953"/>
                        </a:solidFill>
                        <a:ln w="9525">
                          <a:solidFill>
                            <a:srgbClr val="93895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1230" cy="794385"/>
                                  <wp:effectExtent l="0" t="0" r="0" b="0"/>
                                  <wp:docPr id="62" name="Resim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Resim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3" t="-43" r="-3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23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38953" strokecolor="#938953" strokeweight="0pt" style="position:absolute;rotation:-0;width:90.85pt;height:72.05pt;mso-wrap-distance-left:9.05pt;mso-wrap-distance-right:9.05pt;mso-wrap-distance-top:0pt;mso-wrap-distance-bottom:0pt;margin-top:0.8pt;mso-position-vertical-relative:text;margin-left:13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1230" cy="794385"/>
                            <wp:effectExtent l="0" t="0" r="0" b="0"/>
                            <wp:docPr id="63" name="Resim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Resim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3" t="-43" r="-3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23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7200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20510</wp:posOffset>
                </wp:positionH>
                <wp:positionV relativeFrom="paragraph">
                  <wp:posOffset>50800</wp:posOffset>
                </wp:positionV>
                <wp:extent cx="1374775" cy="1002030"/>
                <wp:effectExtent l="20320" t="19050" r="19050" b="196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1001880"/>
                        </a:xfrm>
                        <a:custGeom>
                          <a:avLst/>
                          <a:gdLst>
                            <a:gd name="textAreaLeft" fmla="*/ 66960 w 779400"/>
                            <a:gd name="textAreaRight" fmla="*/ 712440 w 779400"/>
                            <a:gd name="textAreaTop" fmla="*/ 66960 h 568080"/>
                            <a:gd name="textAreaBottom" fmla="*/ 501120 h 568080"/>
                          </a:gdLst>
                          <a:ahLst/>
                          <a:rect l="textAreaLeft" t="textAreaTop" r="textAreaRight" b="textAreaBottom"/>
                          <a:pathLst>
                            <a:path w="2963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6030" y="21600"/>
                              </a:lnTo>
                              <a:arcTo wR="3600" hR="3600" stAng="10800000" swAng="5400000"/>
                              <a:lnTo>
                                <a:pt x="2963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Yazım ve Noktalamayla İlgili Anlatım Bozukluklar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521.3pt;margin-top:4pt;width:108.2pt;height:78.8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Yazım ve Noktalamayla İlgili Anlatım Bozuklukları</w:t>
                      </w:r>
                    </w:p>
                  </w:txbxContent>
                </v:textbox>
                <v:fill o:detectmouseclick="t" type="solid" color2="#ff8f3f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55185</wp:posOffset>
                </wp:positionH>
                <wp:positionV relativeFrom="paragraph">
                  <wp:posOffset>241300</wp:posOffset>
                </wp:positionV>
                <wp:extent cx="939165" cy="280035"/>
                <wp:effectExtent l="3810" t="10795" r="3810" b="1079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9600" cy="280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55pt;margin-top:19pt;width:73.95pt;height:22.05pt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66945</wp:posOffset>
                </wp:positionH>
                <wp:positionV relativeFrom="paragraph">
                  <wp:posOffset>193675</wp:posOffset>
                </wp:positionV>
                <wp:extent cx="867410" cy="390525"/>
                <wp:effectExtent l="5080" t="10160" r="5080" b="1016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0" cy="3909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5pt;margin-top:15.25pt;width:68.2pt;height:30.75pt;flip:x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yığılmalıdır.</w:t>
        <w:tab/>
        <w:t xml:space="preserve">         vardı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8470</wp:posOffset>
                </wp:positionH>
                <wp:positionV relativeFrom="paragraph">
                  <wp:posOffset>46355</wp:posOffset>
                </wp:positionV>
                <wp:extent cx="1208405" cy="915035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915035"/>
                        </a:xfrm>
                        <a:prstGeom prst="rect"/>
                        <a:solidFill>
                          <a:srgbClr val="938953"/>
                        </a:solidFill>
                        <a:ln w="9525">
                          <a:solidFill>
                            <a:srgbClr val="93895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3935" cy="794385"/>
                                  <wp:effectExtent l="0" t="0" r="0" b="0"/>
                                  <wp:docPr id="68" name="Resim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Resim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32" r="-3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38953" strokecolor="#938953" strokeweight="0pt" style="position:absolute;rotation:-0;width:95.15pt;height:72.05pt;mso-wrap-distance-left:9.05pt;mso-wrap-distance-right:9.05pt;mso-wrap-distance-top:0pt;mso-wrap-distance-bottom:0pt;margin-top:3.65pt;mso-position-vertical-relative:text;margin-left:236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3935" cy="794385"/>
                            <wp:effectExtent l="0" t="0" r="0" b="0"/>
                            <wp:docPr id="69" name="Resim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Resim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5" t="-32" r="-3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24855</wp:posOffset>
                </wp:positionH>
                <wp:positionV relativeFrom="paragraph">
                  <wp:posOffset>85090</wp:posOffset>
                </wp:positionV>
                <wp:extent cx="702310" cy="47625"/>
                <wp:effectExtent l="0" t="66040" r="1905" b="387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02720" cy="482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65pt;margin-top:6.7pt;width:55.25pt;height:3.7pt;flip:xy" type="_x0000_t32">
                <v:stroke color="#0070c0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24855</wp:posOffset>
                </wp:positionH>
                <wp:positionV relativeFrom="paragraph">
                  <wp:posOffset>197485</wp:posOffset>
                </wp:positionV>
                <wp:extent cx="702310" cy="229870"/>
                <wp:effectExtent l="0" t="24765" r="8255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2720" cy="2300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65pt;margin-top:15.55pt;width:55.25pt;height:18.05pt;flip:x" type="_x0000_t32">
                <v:stroke color="#0070c0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</w:t>
      </w:r>
      <w:r>
        <w:rPr/>
        <w:t>İhtiyar adama baktı.</w:t>
      </w:r>
    </w:p>
    <w:p>
      <w:pPr>
        <w:pStyle w:val="Normal"/>
        <w:spacing w:before="0" w:after="200"/>
        <w:jc w:val="center"/>
        <w:rPr/>
      </w:pPr>
      <w:r>
        <w:rPr>
          <w:rFonts w:cs="Calibri"/>
        </w:rPr>
        <w:t xml:space="preserve">                                       </w:t>
      </w:r>
      <w:r>
        <w:rPr/>
        <w:t>İhtiyar , adama baktı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7:01:00Z</dcterms:created>
  <dc:creator>www.sorubak.com</dc:creator>
  <dc:description>www.sorubak.com</dc:description>
  <cp:keywords>www.sorubak.com</cp:keywords>
  <dc:language>en-US</dc:language>
  <cp:lastModifiedBy/>
  <dcterms:modified xsi:type="dcterms:W3CDTF">2010-06-28T17:47:00Z</dcterms:modified>
  <cp:revision>1</cp:revision>
  <dc:subject>www.sorubak.com</dc:subject>
  <dc:title>www.sorubak.com</dc:title>
</cp:coreProperties>
</file>