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İİL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K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İL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ÇİŞL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ÇİŞSİ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dü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ıkand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ecek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kalad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ırlıy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küld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d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rıld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ön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led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dı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nd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d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vd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ur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land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zil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rFonts w:cs="Tahoma" w:ascii="Tahoma" w:hAnsi="Tahoma"/>
          <w:b/>
          <w:highlight w:val="lightGray"/>
        </w:rPr>
        <w:t>A</w:t>
      </w:r>
      <w:r>
        <w:rPr>
          <w:rFonts w:cs="Tahoma" w:ascii="Tahoma" w:hAnsi="Tahoma"/>
          <w:b/>
          <w:sz w:val="22"/>
          <w:szCs w:val="22"/>
          <w:highlight w:val="lightGray"/>
        </w:rPr>
        <w:t>)-Aşağıdaki fiilleri nesne- yüklem , özne –yüklem ilişkisi yönünden inceleyiniz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www.sorubak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173355</wp:posOffset>
            </wp:positionV>
            <wp:extent cx="276225" cy="285750"/>
            <wp:effectExtent l="0" t="0" r="0" b="0"/>
            <wp:wrapTight wrapText="bothSides">
              <wp:wrapPolygon edited="0">
                <wp:start x="1566" y="0"/>
                <wp:lineTo x="1566" y="11123"/>
                <wp:lineTo x="-744" y="11123"/>
                <wp:lineTo x="-744" y="13208"/>
                <wp:lineTo x="6960" y="20856"/>
                <wp:lineTo x="13123" y="20856"/>
                <wp:lineTo x="20829" y="13208"/>
                <wp:lineTo x="20829" y="11123"/>
                <wp:lineTo x="18517" y="11123"/>
                <wp:lineTo x="18517" y="0"/>
                <wp:lineTo x="15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73355</wp:posOffset>
            </wp:positionV>
            <wp:extent cx="276225" cy="285750"/>
            <wp:effectExtent l="0" t="0" r="0" b="0"/>
            <wp:wrapTight wrapText="bothSides">
              <wp:wrapPolygon edited="0">
                <wp:start x="1566" y="0"/>
                <wp:lineTo x="1566" y="11123"/>
                <wp:lineTo x="-744" y="11123"/>
                <wp:lineTo x="-744" y="13208"/>
                <wp:lineTo x="6960" y="20856"/>
                <wp:lineTo x="13123" y="20856"/>
                <wp:lineTo x="20829" y="13208"/>
                <wp:lineTo x="20829" y="11123"/>
                <wp:lineTo x="18517" y="11123"/>
                <wp:lineTo x="18517" y="0"/>
                <wp:lineTo x="15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B)-Aşağıdaki cümlelerde geçen dönüşlü ve işteş fiilleri bulup işaretleyiniz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165"/>
        <w:gridCol w:w="2346"/>
      </w:tblGrid>
      <w:tr>
        <w:trPr>
          <w:trHeight w:val="27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ÜMLEL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ÜŞL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TEŞ</w:t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, arkadaşını görünce sevindi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a davete gitmek için hazırlanıyo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boksör kıyasıya dövüşüyo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 konuyu uzun süre tartıştıla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 , alelacele üzerini giyindi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sanlar panik içinde kaçışıyorlard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 söz üzerine etraftakiler gülüşt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ya başkaları girince taraflar anlaşt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unla görüşüyormuş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ile mektuplaşıyordu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ocuklar kendi aralarında şakalaştıla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met kendi kendine söylendi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esini alınca bir hayli sevindi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ın etrafına bakınd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ası eve gelmeyince Ayşe meraklanmış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ız aynanın karşısında saatlerce süsleniyo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lcular durakta bekleşiyordu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Rage Italic" w:hAnsi="Rage Italic" w:cs="Rage Italic"/>
        </w:rPr>
      </w:pPr>
      <w:r>
        <w:rPr>
          <w:rFonts w:cs="Rage Italic" w:ascii="Rage Italic" w:hAnsi="Rage Italic"/>
        </w:rPr>
      </w:r>
    </w:p>
    <w:p>
      <w:pPr>
        <w:pStyle w:val="Normal"/>
        <w:rPr>
          <w:rFonts w:ascii="Rage Italic" w:hAnsi="Rage Italic" w:cs="Rage Italic"/>
        </w:rPr>
      </w:pPr>
      <w:r>
        <w:rPr>
          <w:rFonts w:cs="Rage Italic" w:ascii="Rage Italic" w:hAnsi="Rage Ital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2:00Z</dcterms:created>
  <dc:creator>www.sorubak.com</dc:creator>
  <dc:description>www.sorubak.com</dc:description>
  <cp:keywords>www.sorubak.com</cp:keywords>
  <dc:language>en-US</dc:language>
  <cp:lastModifiedBy/>
  <dcterms:modified xsi:type="dcterms:W3CDTF">2016-02-26T09:42:00Z</dcterms:modified>
  <cp:revision>0</cp:revision>
  <dc:subject>www.sorubak.com</dc:subject>
  <dc:title>www.sorubak.com</dc:title>
</cp:coreProperties>
</file>